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34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Починковского окружного Совета депутатов «Об исполнении бюджета муниципального образования Шаталовского сельского поселения Починковского района Смоленской области за 2024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1079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Шаталовского сельского поселения Починковского района Смоленской области за 2024 год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077 454,46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588 784,59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585,1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 732,0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10102130010000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 842,7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10102140010000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582 369,75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3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04 705,2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4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38,4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5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5 159,1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6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2 015,3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1030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2 911,4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3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56 003,4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4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 838,0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562 660,24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 669,4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760,96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 433,41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16001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36 20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5576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 256,33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18"/>
                <w:szCs w:val="18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99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8 006 840,14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 3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6 2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640 114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8:00Z</dcterms:created>
  <dc:creator>Od</dc:creator>
  <dc:description/>
  <cp:keywords/>
  <dc:language>en-US</dc:language>
  <cp:lastModifiedBy>USER</cp:lastModifiedBy>
  <cp:lastPrinted>2019-02-27T09:53:00Z</cp:lastPrinted>
  <dcterms:modified xsi:type="dcterms:W3CDTF">2025-03-28T07:07:00Z</dcterms:modified>
  <cp:revision>46</cp:revision>
  <dc:subject/>
  <dc:title>Приложение  1</dc:title>
</cp:coreProperties>
</file>